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35" w:hanging="0"/>
        <w:rPr/>
      </w:pPr>
      <w:r>
        <w:rPr>
          <w:b/>
          <w:sz w:val="16"/>
          <w:szCs w:val="16"/>
          <w:highlight w:val="yellow"/>
        </w:rPr>
        <w:t>65. ИД - 8.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right="5935" w:hanging="0"/>
        <w:rPr/>
      </w:pPr>
      <w:r>
        <w:rPr>
          <w:sz w:val="16"/>
          <w:szCs w:val="16"/>
        </w:rPr>
        <w:t xml:space="preserve">Комплект войсковых измерителей дозы ИД - 8 предназначен для измерения поглощенных доз гамма и нейтронного излучения, на основании которых производится оценка боеспособности личного состава в радиационном отношении. </w:t>
      </w:r>
      <w:r>
        <w:rPr>
          <w:b/>
          <w:sz w:val="16"/>
          <w:szCs w:val="16"/>
        </w:rPr>
        <w:t>Комплект состоит</w:t>
      </w:r>
      <w:r>
        <w:rPr>
          <w:sz w:val="16"/>
          <w:szCs w:val="16"/>
        </w:rPr>
        <w:t xml:space="preserve"> из 10 прямопоказывающих измерителей дозы ИД - 8 ионизационного типа и одного зарядного устройства(рис.13.5) Диапазон измерения доз от 20 до 500 рад (1 рад = 1.09 рентгена) при мощности доз до 360000 Р/Ч Масса измерителя дозы 40 г, зарядного устройства - 540 г. Масса комплекта - 2 кг.  Для регистрации дозы ионизирующего излучения используется радиофотолюминесцентный метод. Масса индивидуального измерителя дозы 25 гр. Диапазон измерения доз гамма-нейтронного излучения от 10 до 1500 рад. Индивидуальный измеритель дозы позволяет накапливать дозу при периодическом облучении и сохранять набранную дозу в течении 12 месяцев. 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000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22:00Z</dcterms:created>
  <dc:creator>mixel</dc:creator>
  <dc:description/>
  <dc:language>en-US</dc:language>
  <cp:lastModifiedBy>mixel</cp:lastModifiedBy>
  <cp:lastPrinted>2004-05-06T18:55:00Z</cp:lastPrinted>
  <dcterms:modified xsi:type="dcterms:W3CDTF">2004-05-06T14:55:00Z</dcterms:modified>
  <cp:revision>2</cp:revision>
  <dc:subject/>
  <dc:title>65</dc:title>
</cp:coreProperties>
</file>